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360" w:before="0" w:after="0"/>
        <w:ind w:left="4248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ложению о </w:t>
      </w:r>
      <w:r>
        <w:rPr>
          <w:rFonts w:cs="Times New Roman" w:ascii="Times New Roman" w:hAnsi="Times New Roman"/>
          <w:bCs/>
          <w:sz w:val="24"/>
          <w:szCs w:val="24"/>
        </w:rPr>
        <w:t>внутренней системе оценки качества образования в образовательной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стартовой оценки содержания образования и образовательной деятельности (качества процесс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83"/>
        <w:gridCol w:w="265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араметр оценк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Единица измерения</w:t>
            </w:r>
            <w:r>
              <w:rPr>
                <w:rStyle w:val="FootnoteCharacters"/>
                <w:rStyle w:val="FootnoteAnchor"/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footnoteReference w:id="2"/>
            </w:r>
          </w:p>
        </w:tc>
      </w:tr>
      <w:tr>
        <w:trPr/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Образовательная деятельнос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90" w:leader="none"/>
              </w:tabs>
              <w:autoSpaceDE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90" w:leader="none"/>
              </w:tabs>
              <w:autoSpaceDE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ая численность учащихся, осваивающих основную образовательную программу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лове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90" w:leader="none"/>
              </w:tabs>
              <w:autoSpaceDE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90" w:leader="none"/>
              </w:tabs>
              <w:autoSpaceDE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ая численность учащихся, осваивающих основную образовательную программу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ального общего образова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ловек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ого общего образова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ловек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него общего образова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лове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90" w:leader="none"/>
              </w:tabs>
              <w:autoSpaceDE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90" w:leader="none"/>
              </w:tabs>
              <w:autoSpaceDE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ы получения образования в ОУ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чна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ется / не имеется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человек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дивидуальный учебный план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ется / не имеется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человек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учение на дом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ется / не имеется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челове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90" w:leader="none"/>
              </w:tabs>
              <w:autoSpaceDE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90" w:leader="none"/>
              </w:tabs>
              <w:autoSpaceDE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ация ООП по уровням общего образования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етевая форма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ется / не имеется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человек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применением дистанционных образовательных технологи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ется / не имеется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человек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применением электронного обуче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ется / не имеется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человек</w:t>
            </w:r>
          </w:p>
        </w:tc>
      </w:tr>
      <w:tr>
        <w:trPr/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 Соответствие содержания образования требованиям ФКГОС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  <w:tab w:val="left" w:pos="46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  <w:tab w:val="left" w:pos="46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ветствие структуры и содержания учебного плана структуре и содержанию базисного учебного плана 2004 г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ветствует / 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учебных планов для учащихся, осваивающих ООП в очной форме обучения;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индивидуальному план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ется / не имеется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материалов, подтверждающих учет в учебном плане образовательных потребностей и запросов обучающихся и (или) их родителей (законных представителей) при формировании компонента О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ется / не имеетс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рабочих программ учебных предметов, курсов, дисциплин (модулей) по всем предметам учебного плана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ется / не имеетс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5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ветствие содержания рабочих программ учебных предметов, курсов, дисциплин (модулей) по всем предметам, курсам, дисциплинам (модулям) требованиям ФКГОС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ветствует / 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6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ация в полном объеме содержания программного материала по учебному(ым) предмету(ам), курсу(ам), дисципине(ам) (модулю(ям)(выполнение рабочих программ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 / 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7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программ воспитательной направленност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ется / не име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8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плана-графика внеурочной деятельности в рамках ОО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ется / не име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9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рабочих программ и др. документации по направлениям внеурочной деятельности, соответствие содержания заявленному направлению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ется / не имеетс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0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ация в полном объеме содержания программного материала по направлениям внеурочной деятельност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 / 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1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программ работы с учащимися с низкой мотивацией к обучению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ется / не име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2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адаптированных образовательных программ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ется / не име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3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индивидуальных учебных планов и графиков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ется / не име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4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плана работы с молодыми талантами и мотивированными обучающимис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ется / не имеетс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83"/>
        <w:gridCol w:w="2656"/>
      </w:tblGrid>
      <w:tr>
        <w:trPr>
          <w:trHeight w:val="421" w:hRule="atLeast"/>
        </w:trPr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 Соответствие содержания образования требованиям ФГОС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ветствие структуры ООП требованиям соответствующего ФГОС общего образова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ГОС НО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ветствует / не соответствует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ГОС ОО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ветствует / не соответствует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ГОС С(П)О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ветствует / 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ет в ООП (по уровням общего образования) специфики и традиций образовательной организации, социального запроса потребителей образовательных услуг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ется / не имеетс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3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в учебном плане обязательных предметных областей и учебных предметов соответствующего ФГОС (ФГОС НОО, ФГОС ООО, ФГОС С(П)ОО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ется / не имеетс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4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0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учебных планов для учащихся, осваивающих ООП (по уровням общего образования) в очной форме  обучения; по индивидуальному учебному плану (согласно образовательных потребностей и возможностей обучающихся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ется / не имеетс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5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0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ветствие объема часов за определенный период обучения согласно требованиям соответствующего ФГОС (ФГОС НОО, ФГОС ООО, ФГОС СОО) и учебного плана школы по уровням образова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ветствует / не соответству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6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материалов, подтверждающих учет в учебном плане образовательных потребностей и запросов обучающихся и (или) их родителей (законных представителей) при определении части, формируемой участниками образовательных отношени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ется / не имеетс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7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рабочих программ учебных предметов, курсов, дисциплин (модулей) по всем предметам учебного плана, их соответствие требованиям соответствующего ФГОС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ется / не имеетс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8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ация в полном объеме содержания программного материала по учебному(ым) предмету(ам), курсу(ам), дисципине(ам) (модулю(ям) (выполнение рабочих программ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 / Н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9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программы формирования и развития УУ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ется / не имеет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10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программы духовно-нравственного развития обучающихся (для начального общего образования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ется / не имеетс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11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программы социализации и воспитания обучающихся (для основного общего образования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ется / не имеетс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12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плана внеурочной деятельности в рамках ООП, его обеспеченность рабочими программами и др. документации по направлениям внеурочной деятельности, соответствие содержания заявленному направлению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меется / не имеетс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13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0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ация в полном объеме содержания программного материала по направлениям внеурочной деятельност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 / 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chicago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09:51:00Z</dcterms:created>
  <dc:creator>Елена</dc:creator>
  <dc:description/>
  <dc:language>en-US</dc:language>
  <cp:lastModifiedBy>учитель</cp:lastModifiedBy>
  <dcterms:modified xsi:type="dcterms:W3CDTF">2018-03-24T09:51:00Z</dcterms:modified>
  <cp:revision>2</cp:revision>
  <dc:subject/>
  <dc:title/>
</cp:coreProperties>
</file>